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июня 2017 г. № 1865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логодская, д. 25, пом. 3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в связи с признанием аукциона по продаже муниципального имущества, назначенного на 09.06.2017, несостоявшимся (протокол о признании претендентов участниками аукциона от 06.06.2017), на основании протокола заседания комиссии по приватизации муниципального имущества муниципального образования "Город Архангельск" от 08.06.2017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одажу посредством публичного предложения нежилого помещения, назначение: нежилое помещение, номера на поэтажном плане 1-17, 20, 34-46, общая площадь 382,7 кв. м, этаж: подвал, кадастровый номер: 29:22:040724:485, адрес объекта: Архангельская область, городской округ "Город Архангельск", г. Архангельск, Октябрьский территориальный округ, ул. Вологодская, д. 25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 241 388,00 руб., в том числе НДС – 799533,76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 620 694,00 руб., в том числе НДС – </w:t>
      </w:r>
      <w:r>
        <w:rPr>
          <w:bCs/>
          <w:sz w:val="26"/>
          <w:szCs w:val="26"/>
        </w:rPr>
        <w:t xml:space="preserve">399 766,88 </w:t>
      </w:r>
      <w:r>
        <w:rPr>
          <w:sz w:val="26"/>
          <w:szCs w:val="26"/>
        </w:rPr>
        <w:t xml:space="preserve">руб.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4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6-09T13:51:00Z</dcterms:modified>
  <cp:revision>4</cp:revision>
  <dc:subject/>
  <dc:title>ГЛАВА МУНИЦИПАЛЬНОГО ОБРАЗОВАНИЯ</dc:title>
</cp:coreProperties>
</file>